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SEZNAM ČLENŮ REALIZAČNÍHO TÝ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3"/>
        <w:gridCol w:w="60"/>
        <w:gridCol w:w="6200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1,9 kWp v areálu Litvínov společnosti ČEPRO, a.s.“</w:t>
            </w:r>
          </w:p>
          <w:p>
            <w:pPr>
              <w:pStyle w:val="Normln1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Ev.č. 226/23/OCN</w:t>
            </w:r>
            <w:bookmarkStart w:id="0" w:name="_Hlk127828546"/>
            <w:bookmarkStart w:id="1" w:name="_Hlk127828312"/>
            <w:bookmarkEnd w:id="0"/>
            <w:bookmarkEnd w:id="1"/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členů realizačního týmu ve smyslu článku 4.3.2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zice v rámci veřejné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dle bodu 4.3.2 Z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3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dborná způsobilost**</w:t>
              <w:tab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uvede seznam dokladů, které předloží zvlášť. 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57:00Z</dcterms:modified>
  <cp:revision>2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